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7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1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406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77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7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68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43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72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6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20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23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7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84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9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307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