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12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16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59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93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73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30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655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31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4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91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4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81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869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