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20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64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2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82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82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72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49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72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27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4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27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31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01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13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75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65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