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141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95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32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736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06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29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689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88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46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34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769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53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14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99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60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