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25796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88348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42850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61860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93386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29056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71635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59302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79265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7850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15285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13841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75558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