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981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831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515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685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576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025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330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234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552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984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738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987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971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826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916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354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886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