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53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361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80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92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542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759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195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310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21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810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31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285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65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680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777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