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7065217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1314378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2259207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