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323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4580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482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787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862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797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996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473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8271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650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82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245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967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