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487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954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977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295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503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116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210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311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964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23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573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3058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523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203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828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016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