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5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6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716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6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20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3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80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0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09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29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7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64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9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76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27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