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6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34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2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17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08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8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35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4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18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15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3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8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32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