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101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280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004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205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954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956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973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222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61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729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624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233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483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701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915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356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487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