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36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156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091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784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003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049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697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066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808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830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803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062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117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694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740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