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096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318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496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050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581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034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996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686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406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475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816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720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264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