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657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023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206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800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635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466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65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33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026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978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617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098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877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092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498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123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2602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