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513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084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472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607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62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681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171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289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139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025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79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456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387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95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26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