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35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17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468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89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50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557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36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396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91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58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74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24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