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77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260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044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79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606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222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664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301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226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6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3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027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063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039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87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26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42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