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91316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70278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87700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18611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80240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73906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80550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3520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15026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61351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90829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28685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6775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33822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65611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