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821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948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967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15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63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712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62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648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42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023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8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022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09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