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2405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31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8944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8612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9780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2715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3496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5448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5043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8261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109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565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1826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7021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6568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9894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5033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