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219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9422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736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070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402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6623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206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040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063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34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390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827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489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3673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711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