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245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1858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0661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2208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2537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7034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2834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6155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4533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0531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549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033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6331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