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633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442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647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163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53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045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973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863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069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093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00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917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28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007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236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753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16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