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86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4657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652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1528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5050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7013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895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1804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1930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6548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4025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0035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3138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3298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2462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