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52246190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87979021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