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151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6259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0626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6279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4900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5950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8785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6658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21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9587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419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746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3556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