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518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31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89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393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504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529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30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840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554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62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104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195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501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417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36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