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75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87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469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120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057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961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707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30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275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404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460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294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876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