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5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743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56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87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6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93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2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850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46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96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29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469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0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24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34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57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59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