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67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17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2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29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60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44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81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52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9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1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9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26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76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59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