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420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444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328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627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219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675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061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53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268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05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526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018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604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