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874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49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7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58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285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56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542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57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03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72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0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05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93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49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3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12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63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