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68593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43370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59623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4067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34363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27276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10674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08741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76129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36157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89765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82983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40300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89208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15169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