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96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3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97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94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90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24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91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23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2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64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97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