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61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15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75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07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114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839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247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834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18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479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40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48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428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506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771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441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24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