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3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34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45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08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75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69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4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199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46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33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01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51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591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677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38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