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998749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8594419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