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383443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3956246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17795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8405570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0724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43293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615176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44020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3642183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879917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9278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84811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56328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