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51969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66219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70481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99566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998453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223445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02850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490314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7868470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5016093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31276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8565319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0054538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590038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102855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6512356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02377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