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983954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7828611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4865836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9887469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80165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3199567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1259061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630374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195753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347992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64250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17939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2590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0215991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0752478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