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695189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7138922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