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851637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4663776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38116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102122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5362734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52752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957964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1675127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197066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391227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115531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880508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23948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