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372636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476566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3029616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37250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888955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7613643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37901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84342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5242834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5922981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151595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596380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276793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7320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227851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5022733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2952939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