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837489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118278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948299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7512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772872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97157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9289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588896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154864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9568093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50687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1385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3708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1591218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384321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