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11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85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81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67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72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9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346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247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98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19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0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10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