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1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762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49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557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73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99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13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3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56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06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7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23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40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9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1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747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5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