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179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4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945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020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603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965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804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400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619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081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253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48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509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464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292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