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80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97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084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947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127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7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760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06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0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52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570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42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406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